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974"/>
        <w:gridCol w:w="4846"/>
      </w:tblGrid>
      <w:tr>
        <w:trPr>
          <w:trHeight w:val="63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aj i nr dokumentu księgowego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np. faktura nr..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0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04" w:leader="none"/>
              </w:tabs>
              <w:ind w:right="17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tek w wysokości ………..……. zł został poniesiony zgodnie z Umową nr ……………………………. o udzielenie grantu na realizację wsparcia dla Domów Pomocy Społecznej w walce z epidemią COVID-19 w ramach projektu p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ódzkie pom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r: POWR.02.08.00-00-0102/20, </w:t>
              <w:br/>
              <w:t xml:space="preserve">finansowanego ze środków Programu Operacyjnego Wiedza Edukacja Rozwój, </w:t>
              <w:br/>
              <w:t>w ramach II Osi priorytetowej: Efektywne polityki publiczne dla rynku pracy, gospodarki i edukacji PO WER, Działanie 2.8 Rozwój usług społecznych świadczonych w środowisku lokalnym.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80" w:after="80"/>
              <w:ind w:left="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i nazwa działania: </w:t>
            </w:r>
          </w:p>
          <w:p>
            <w:pPr>
              <w:pStyle w:val="Normal"/>
              <w:suppressAutoHyphens w:val="true"/>
              <w:spacing w:before="80" w:after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akup sprzętu i wyposażenia, środków ochrony indywidualnej, testów na COVID-19</w:t>
            </w:r>
          </w:p>
        </w:tc>
      </w:tr>
      <w:tr>
        <w:trPr>
          <w:trHeight w:val="374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0" w:right="-30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 merytoryczny wydatku – kwota dotyczy: </w:t>
            </w:r>
          </w:p>
          <w:p>
            <w:pPr>
              <w:pStyle w:val="Normal"/>
              <w:suppressAutoHyphens w:val="true"/>
              <w:ind w:left="50" w:right="-30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92" w:leader="none"/>
              </w:tabs>
              <w:suppressAutoHyphens w:val="true"/>
              <w:ind w:lef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finansowania dokumentu:</w:t>
            </w:r>
          </w:p>
        </w:tc>
      </w:tr>
      <w:tr>
        <w:trPr>
          <w:trHeight w:val="364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 środków UE (84,28%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323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 środków budżetu państwa (15,72%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37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a umową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622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– wartość dokumentu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budżetowa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otyczy JST)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ział …………… Rozdział …………………. 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………… – ……………. zł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………… – ……………. zł.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sporządzająca opi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………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ono pod względem  merytorycznym i formalnym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ono pod względem rachunkowym i formalnym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wierdzam dowód sprawdzony pod względem merytorycznym, rachunkowym i formalnym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Nr 6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do Umowy nr ………..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 dnia ....…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opisu dokumentu księgow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nagłówkowa jednostk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15:00Z</dcterms:created>
  <dc:creator>Małgorzata Sitarek</dc:creator>
  <dc:description/>
  <cp:keywords/>
  <dc:language>en-US</dc:language>
  <cp:lastModifiedBy>Katarzyna Jaszczak</cp:lastModifiedBy>
  <cp:lastPrinted>2020-06-18T10:16:00Z</cp:lastPrinted>
  <dcterms:modified xsi:type="dcterms:W3CDTF">2020-12-29T13:06:00Z</dcterms:modified>
  <cp:revision>20</cp:revision>
  <dc:subject/>
  <dc:title/>
</cp:coreProperties>
</file>